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QAO Booklet Questions per Unit (Based on TIPS)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9 Applied Mathematics)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15"/>
        <w:gridCol w:w="1915"/>
        <w:gridCol w:w="2290"/>
        <w:gridCol w:w="199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AO 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Winter 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Spring 200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Winter 2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Spring 2008</w:t>
            </w:r>
          </w:p>
        </w:tc>
      </w:tr>
      <w:tr>
        <w:trPr/>
        <w:tc>
          <w:tcPr>
            <w:tcW w:w="10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it 1 – Measurement (2D and 3D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5 # 9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17,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5</w:t>
              <w:tab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0 # 17,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g 7 # 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0 # 17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3 # 21</w:t>
              <w:tab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0 # 17, 18,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g 15 # 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g 16 # 26 ,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8 # 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it 2 – Plane Geometry (Angles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16 ,17 # 28 ,29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0 # 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0 # 19,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g 19 # 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2 # 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2 # 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21</w:t>
              <w:tab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it 3 &amp; 5 – Linear vs non-linear, Rates of Change, Direct and Partial Vari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6 # 10 ,1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4 #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4  # 6,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4  # 8,9</w:t>
              <w:tab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4  # 7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g 8 # 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5  # 9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5  # 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5  # 10,11</w:t>
              <w:tab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6  # 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12 # 2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 # 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  # 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6  # 12</w:t>
              <w:tab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g 13 , 14 # 22, 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 # 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it 4 – Proportional Reasoning (Ratio, Rate, Proportions, and Percents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# 1 ,2 ,3 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1,2</w:t>
              <w:tab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1,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1,2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3  # 5</w:t>
              <w:tab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it 6 – Multiple Representations (Simple and Multi-step Equations, Determine, Solve and Graph Equations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3 #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3 # 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5  # 8</w:t>
              <w:tab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6  # 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4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 # 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4  # 8,</w:t>
              <w:tab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6 # 10,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8, 9 # 15,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5  # 9 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9 # 15 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Pg 6  # 11,12</w:t>
              <w:tab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  # 12</w:t>
              <w:tab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6  # 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0 # 17,18 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 # 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8  # 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7  # 13,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1 # 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8 ,9 # 15, 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0 # 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8  # 15</w:t>
              <w:tab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15 # 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9  # 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2"/>
                <w:u w:val="single"/>
              </w:rPr>
              <w:t xml:space="preserve">Unit 7–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lgebraic</w:t>
            </w:r>
            <w:r>
              <w:rPr>
                <w:rFonts w:cs="Comic Sans MS" w:ascii="Comic Sans MS" w:hAnsi="Comic Sans MS"/>
                <w:b/>
                <w:sz w:val="20"/>
                <w:szCs w:val="22"/>
                <w:u w:val="single"/>
              </w:rPr>
              <w:t xml:space="preserve"> Models (Distributive Property, Collecting Like Terms, Multi-powers, Graphing</w:t>
            </w:r>
            <w:r>
              <w:rPr>
                <w:rFonts w:cs="Comic Sans MS" w:ascii="Comic Sans MS" w:hAnsi="Comic Sans MS"/>
                <w:b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g 2 # 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4,5</w:t>
              <w:tab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3,4</w:t>
              <w:tab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,3  # 6 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2  #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 3 # 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 xml:space="preserve">Unit 8 – Optimization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 N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00:00Z</dcterms:created>
  <dc:creator>ICT</dc:creator>
  <dc:description/>
  <cp:keywords/>
  <dc:language>en-US</dc:language>
  <cp:lastModifiedBy>James Eid</cp:lastModifiedBy>
  <cp:lastPrinted>2010-10-31T16:10:00Z</cp:lastPrinted>
  <dcterms:modified xsi:type="dcterms:W3CDTF">2010-10-31T20:37:00Z</dcterms:modified>
  <cp:revision>8</cp:revision>
  <dc:subject/>
  <dc:title/>
</cp:coreProperties>
</file>